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Igaühe Racing Tea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8062612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Taebla, Papli puiestee 5-18, Läänemaa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92642; igayheterviseklubi@gmail.co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alle Kruusm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Soovime seoses Ahli rahvasprindi toimumisega 27 aprill 2024  kell  10.00- 17.00 sulgeda liikluseks, 16116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Ajutine liiklusskee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5:21:00Z</dcterms:created>
  <dc:creator>kristjan</dc:creator>
  <dc:description/>
  <dc:language>en-US</dc:language>
  <cp:lastModifiedBy>Windows User</cp:lastModifiedBy>
  <cp:lastPrinted>2013-01-31T08:41:00Z</cp:lastPrinted>
  <dcterms:modified xsi:type="dcterms:W3CDTF">2024-01-29T15:21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